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искр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медленно шла вдоль набережной, сунув озябшие руки в карманы толстовки. По правую руку тянулся высокий гранитный парапет, за которым, если посмотреть вниз, плескались непрозрачные, мёртвые воды Реки. По левую же высились здания, разноцветные, прихотливо украшенные балюстрадами, колоннами, фронтонами и лепниной – словно нарядные дамы, вышедшие на променад. Тонконогие фонари горели тусклым бледно-лимонным светом, едва рассеивая сгущающиеся сумер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ывистый ветер бил в бок, касался холодными пальцами кожи, заставляя её пойти колючими мурашками. Порой он приносил запах гари: в старых кварталах накануне случился пожар, и кое-где дым продолжал куриться в небо тоненькими блеклыми струйкам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алеке уже виднелись корабельные мачты, так и притягивающие к себе взгляд. Я прибавила шаг, нетерпеливо всматриваясь в маячившие на фоне шиферного неба флаги. В большинстве своём голубые и белые – цвета вольных торговцев, выбравших Город Проклятых перевалочным пунктом между обитаемыми мирами. Попадались и лиловые, испещрённые рунами, под которыми плавали проповедники, и желто-синие, принадлежащие морской гвардии, – но редк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езымянного» там нет,- проворчал на ухо Ри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ю,- ответила я тих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должала вглядываться в плещущиеся на ветру флаги: вдруг среди них мелькнёт знакомой алое полотнище? Нет, только белые и голубы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 бы предупредил меня,- прошептала, едва шевеля замёрзшими губам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о ехидно усмехнулс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ратам верить нельзя. К этому моменту он мог уже убраться отсюда, а ты, вместо того, чтоб заниматься своими делами, тратишь время на пустую беготню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хлопнула себя по щеке, словно это могло заставить риозар замолчать. Надоело каждый день слушать его «займись делом» и «не трать попусту время». Порой возникало ощущение, что он устал меня сторожить и мечтает поскорее сбыть с лап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меня соседство Рио тоже не слишком радовало. Хотя, за столько дней можно было привыкнуть к навязчивому голоску, как привыкла к лёгкому зуду на коже в том месте, где пробегал неугомонный наблюдатель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ещё прибавила шаг и скоро добежала до причалов. Облокотилась на парапет, переводя дух, и со стороны наблюдала, как к берегу неторопливо приближается трёхпалубный фрегат со спущенными парусами. Киль не касался волн, проходя над ними не меньше, чем в пяти локтях – считалось, что даже одна капля способна прожечь деревянную обшивку насквозь. Во время штормов, как рассказывал Пират, корабли поднимали на двадцать и более локтей, чтоб избежать встречи с волн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, едва попав в Город, я считала рассказы о мёртвой воде выдумками, призванными удержать нас, проклятых, от попыток выбраться вплавь. Но, увидев один раз, как неизвестный безумец обуглился и рассыпался по поверхности чёрными лоскутками всего за пару секунд, оставила сомне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уночный страж» - значилось на борту трёхпалубника. Но ещё до того, как прочесть имя фрегата, я узнала его – по хищно заострённой ростре и флагу с тремя продольными зигзагами. Именно на этом судне меня привезли в Город; на миг показалось, что сквозь шум прибоя, свист ветра и скрип снастей до берега донёсся въедливый скрежет ржавых кандал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шли отсюда, ты промёрзла до костей,- ворчал риозар, бегая по правой щеке.- Посидим в тепле, выпьем горячего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он не обо мне заботился: у самого наверняка хвост отмёрз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я не уходила, с болезненной жадностью наблюдая, как матросы пришвартовали «Стража». Как спустили трап. Как по скрипучим доскам начали сходить первые из новых пленников – растирая затёкшие после кандалов запястья, они озирались по сторонам и жались друг к другу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на пристани новичков уже ждал палач, чтоб каждому поставить клеймо-риозар. Его просторные белые одежды плескались, как крылья огромной птиц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ём, я сказал!- В голоске Рио появились капризные нот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, сейчас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м глаза я зацепилась за фигуру, шагающую от доков в мою сторону, и немедленно забыла о пленниках. Всё внимание сосредоточилось на приближающемся: размашистая походка, надвинутая на самые глаза шляпа, – я узнала его сраз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рат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вот, дождалась,- протянул наблюдатель.- Как же, как же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пыталась разозлиться на зануду, но не смогла, слишком велика была моя радость. Едва отдавала себе отчёт, как боялась, что он уплывёт, не попрощавшись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темнело, и я смогла разобрать лицо Пирата, только когда он подошёл совсем близко. Он был недоволен, об этом говорили плотно сжатые губы. Видимо, с ремонтом корабля возникли слож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лотка, ты что тут торчишь?- поинтересовался он грубоват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глотнула и ответила правд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ялась, что ты уплывёш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ялась, что ты уплывёшь, не сказав мне последних, таких важных для меня слов. Пусть они – лишь корм для ветра! Боялась не проститься, не почувствовать на плечах твои руки. Боялась больше никогда тебя не увидеть…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т покачал головой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масшедшая девчонка. Пошли, тут недалеко есть местечко, где можно согретьс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,- кивнула я.- Хотя я не очень замёрз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га, а когда я это говорил, не слушала!- обиделся Ри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нул по шее и спрятался за воротом, продолжая бубнить себе под нос. Но мне было всё равно: побурчит и успокоитс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замёрзла, говоришь?- усмехнулся капитан «Безымянного», взяв меня за руку.- Почему тогда пальцы ледяные? Ну-ка иди сюд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снял с себя плащ и накинул мне на плечи, резкими, уверенными движениями застегнул на все пуговицы. Натянул на голову капюшон. Я оказалась в коконе, ещё хранящем тепло владельца, и только в этот момент почувствовала, что дрож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ла сегодня искры?- поинтересовался Пират, когда мы направлялись прочь от Реки. Впереди тонким ручейком текла извилистая улочка. Он шёл немного впереди и не оборачивался, когда говорил, отчего создавалось ощущение, будто ему всё равно, услышу я или нет. Но я всегда слыша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е,- ответила так, чтоб не было слышно, как я запыхалас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стемнело. Фонари стояли далеко друг от друга, между островками света клубился кисельный мрак. Но мой спутник не сбавлял шаг даже в полной темноте, и порой приходилось пускаться бегом, чтоб не потерять отстать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ец,- похвалил он. И тут же добавил:- Шагай живее, совсем скоро начнётся дожд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стараюсь!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еня оставалось загадкой, почему местные так ненавидели здешние дожди. Спрашивала Рио, но тот отделывался шутками, а если начинала настаивать, заявлял, что не собирается ломать голову над несущественными вопросами. Для риозара существенным являлся только вопрос поимки искр. Однако, факт оставался фактом: почувствовав приближение непогоды, жители все как один прятались под крыш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мы дошли до места, о котором говорил Пират: невзрачной харчевни, над входом которой вместо вывески болтался высушенный лошадиный череп. Из узких окон лился скупой свет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шу, госпожа.- Пират с издевательским поклоном распахнул передо мной низкую двер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ицо пахнуло ароматным, хмельным тепл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в камине дышал медленно, будто свернувшийся клубком ящер. Багровели налитые жаром поленья, под шкурой пепла то и дело лениво потягивались сияющие всполохи. Вспыхивали и тут же гасли крошечные искор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ы – не живые, не мёртвые. Всё из-за искр…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мый первый день прибытия один незнакомец попросил меня составить ему компанию. Просто посидеть рядом в махоньком, битком набитом посетителями кабаке. Вымотанная долгим плаванием и бесцельным скитанием по Городу, я немедленно согласилась. Он купил мне чашку с горячим травяным напитком, именуемым босх, и долго-долго молчал, глядя в окно – по стеклу с той стороны медленно скользили янтарные дождин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попросил рассказать, какая цена была затребована с меня за свобод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много позже, разбираясь во всём подробно, я узнала, что каждому проклятому, прибывающему в город, давался шанс выкупить свободу. Вернуться в свой мир. Для этого требовалось лишь выполнить некое условие, налагаемое на каждого в зависимости от тяжести полученного на родине проклять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свобода стоила сто искр, пойманных в ловушку. Ловушкой был громоздкий плёночный фотоаппарат с поцарапанным объектив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казалось, что это совсем просто: сделать сто фотограф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начит, на тебя наложили очень страшное проклятие,- произнёс тогда Пират.- Если для снятия нужно совершить невозможное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т момент я не поняла, о чём говорит морской разбойник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лишь потом узнала, что собрать полную коллекцию не удавалось никому. Люди старели и умирали в Городе Проклятых, так и не отыскав последнюю, самую драгоценную – сотую искру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искры было просто: существ, в которых они жили, окружало мягкое золотистое сияние. Стоило сфотографировать носителя: животное, птицу или насекомое, булыжник из мостовой или зелёный побег, – как его искра попадала в ловушку. Правда, отнимать свет у одинаковых носителей запрещалось, и это усложняло задачу, но двух месяцев хватило, чтоб набрать роковое число: девяносто девя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ась одна, самая неуловимая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т курил, сосредоточенно глядя прямо перед собой, словно решал сложную задачу. Я не мешала ему, хотя многое отдала бы сейчас за то, чтоб услышать его голос. В первые недели знакомства он рассказывал потрясающие истории о своих плаваниях, о дальних мирах и опасных приключениях. Потом перестал, и теперь мы всё чаще сидели молча, думая каждый о своём. Может быть, решила я, так всегда бывает, когда люди начинают немного понимать друг друга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ра,- шепнул мне на ухо Ри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трепенулась и бросила взгляд в окно: на улице, как и предсказывал капитан, лил дождь. Пират, заметив движение, приподнял одну бровь – так случалось, когда он бывал озадаче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чувствую совсем рядом,- пропищал риозар.- Надо спешить, упусти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-то собираешься?- поинтересовался Пира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ио почувствовал искру, я должна проверить. Вернусь через пару минут, ты со мной не ход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ивнул, ничего не ответив. Я подождала несколько секунд, поняла, что напрасно, и выбежала на улиц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о, поворачивай направо!- требовал Рио. Он едва высовывался из-за воротника, хотя при всём желании не смог бы промокнуть.- Чувствуешь, она там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овала только, что заблудилась в узких переулках, насквозь промокла и устала. Мы второй час бежали за неуловимой, то спускаясь в самые отдалённые трущобы, то снова возвращаясь к набережной. Дождь не прекращался; под водостоками клубилась плотная пена. Дома, такие невысокие днём, нависали громадами стен, и, казалось, в любой момент могли сомкнуться над голов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ачивай!- настаивал неугомонный наблюдател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вернула и немедленно выбежала на набережную. Снова, в который раз за последние час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ё дороги ведут к Реке»,- мелькнула мысль, но она не показалась мне забавн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переставляя ноги, я подошла к парапету и только в этот момент заметила лестницу. Широкие каменные ступени начинались от разрыва в ограждении, уводили вниз и терялись под вскипающей водой. Выглядело это так, словно по лестнице можно было спуститься на самое дн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ачем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леваемая любопытством, я преодолела несколько первых ступеней. И услышала за спиной шаги: ко мне, громко шлёпая по лужам, приближались несколько человек. Медленно обернулась. Позади меня, совсем близко, остановились дво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т, ципа,- ощерился тот из двоих типов, что стоял ближе к лестнице. Шрам через лицо превратил его улыбку в гримасу.- Что так поздно и без кавалера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сейчас вернётся,- ответила я, понимая, что этой ложью никого не провед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а типа стала ещё ши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устилась на ступеньку вниз. От воды отделяло ещё три, а дальше – смер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хочешь составить компанию двум одиноким морским волкам?- поинтересовался второй. Подошёл ближе, пододвинув плечом прия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хоч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атываемся отсюда!- прошипел риозар. Я почувствовала, как он переместился на живот. Трус несчастный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гоже в такую ночь быть одной.- Первый шагнул к лестниц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устилась ещё на ступень, сохранив прежнюю дистанцию. Сердце колотилось, как отбойный молоток, дождь заливал глаза. С собой у меня не было никакого оружия, только фотоаппарат, а эти «морские волки» не выглядели любителями поговорить на приятные тем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бы поаккуратнее, ципа. Не ровен час, поскользнёшься и булькнешь в Реч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дарю за забот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на ступень ниже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а плескалась совсем близко, накатывая на последнюю ступень – от неё отделяло меньше пол-локт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так и не нашла сотую искру…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одходите,- приказала, грозно нахмурив бров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о по-детски, и типы, оценив шутку, зашлись хриплым смехом. Я сжала кулаки, прикидывая, смогу ли побороть хоть одного противника. Сдаваться без боя в любом случае не собиралас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со шрамом занёс ногу над следующей ступенью – и тут же раздался выстрел. Я едва успела отпрыгнуть в сторону: тело незнакомца пролетело мимо и упало в Реку, подняв сноб брызг. Тут же вокруг него вспыхнуло, загудело дрожащее прозрачно-голубое пламя, облизывая мертвеца длинными языками; тусклые отблески метались по граниту набережной.  Капли дождя шипели, испаряясь на лету; на поверхности воде закачались первые лоскутки пеп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выстрел уложил напарника «шрама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ы не умеешь выбирать друзей, Золотка,- проговорил Пират, пряча пистолет. Вода ручьями стекала с полей его шляпы. Стоя за пределами конуса света, он казался бесплотным, как призрак. Только голубоватые всполохи выхватывали из мрака резкие черты лица и крошечными огоньками бесновались в зрачках.- Как там искра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ашла.- Голос сорвался, выдав пережитый испуг. Слова благодарности застряли в горл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тра найдёшь. Пошли, нечего тут торча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лелась за ним к постоялому двору, где мы снимали комнату, и думала: он вышел под дождь. Никогда не выходил, а сегодня… Хотелось думать, что он искал мен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но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не кажется, что больно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нате горела только одна лампа, и её мощности едва хватало, чтоб осветить стол, возле которого мы сидели, и угол комнаты: край постели, дверцы пузатого, вычурно украшенного позолоченным орнаментом комода. Паутину, свесившуюся нитью от потолка до самого пола – в Городе пауки считались едва ли не священными, и никто не имел права трогать результат их трудов. Хорошо, что птицы не знали о законе, запрещавшем убивать арахнидов, иначе улицы давно заросли бы серыми паутинными занавесам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блюдала, как Пират сдирает с лица тонкие плёнки отмершей кожи, и внутренне содрогалась. Он сосредоточенно хмурился, а когда плёнка не желала отрываться, поддевал её кончиком кинжала, всякий раз вынуждая меня нервно прикусить губу. Сероватые лоскутки падали в миску, стоящую на моих коленях, как лепестки диковинных цвет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знала, что дождь обожжёт тебя,- прошептала виновато, хотя вовсе не вынуждала его следовать за мной.- Изви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т дёрнулся – и лоскут кожи оторвался неровно, задев нежную живую ткань. По подбородку скользнула алая струй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говори ерунды, ты здесь не при чё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рошо…- От этих его слов стало горько, и я крепче стиснула миску, призывая эмоции к поряд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а потрескивала, вокруг неё вились блеклые ночные мотыль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не понимаешь,- уже мягче сказал Пират.- Привыкла считать себя пленницей, но на самом деле этот Город был построен специально для проклятых. Для тебя он безопаснее, чем для путников вроде меня, и для торговцев, и для чиновников. Мы в нём чужаки, он не желает нас знать.  И то, что не причинит вам никакого вреда, для нас – смертельно. Особенно вод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этому вы не выходите под дождь… А почему ты?.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упый вопрос, Золот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стала платок и хотела промокнуть ранку на его лице, но капитан перехватил мою руку. Несколько секунд задумчиво смотрел на пальцы. Потом поцеловал – осторожно, едва коснувшись кожи шершавыми, сгоревшими губ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бе точно не больно?..- Я не нашла ничего лучшего, чем снова повторить набивший оскомину вопрос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мехнулс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жив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ам пересекал живот наискось. Я не видела его, но хорошо ощущала под пальцами. Если положить ладонь на живот, можно было почувствовать, как сильно, медленно бьётся сердце мужчины, лежащего рядом. Он спал, а я старалась лишний раз не шевелиться, чтоб только не потревожить. Сон Пирата был мне гораздо дороже собственного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лице продолжал шептать дождь, теперь казавшийся таким уютным. Окно выходило на крошечный дворик, со всех сторон сдавленный домами и единственным входом-аркой. Напротив окна покачивал головой разбитый фонар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озар пристроился на правом плече, тихонечко сопел и возился. Он не умел спать, но по ночам помалкивал, давая мне отдых. Несложно было представить, как чёртёнок лежит, подвернув хвост и положив острую морду мне на ключиц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лежала, уткнувшись носом в плечо Пирата, и думала, что вовсе не хочу находить сотую искру. Не хочу, не желаю! Ведь тогда я покину этот город, вернусь в свой мир, к давно приевшемуся образу жизни. К свободному одиночеству, которое перестало казаться мне таким уж заманчивы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он – останется здесь и продолжит путешествовать по огромному океану межмирового пространства. На мою родину ему не проникнуть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больше никогда не увидимся…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езымянный» сделал в Городе вынужденную остановку. Он сильно пострадал, столкнувшись с гвардейцами неподалёку от этих берегов. Пират поделился, что с пробоинами в корпусе корабль не может держаться ни в воздухе, ни на воде, и только по этой причине он вынужден был пришвартоваться в местном порту. Надо сказать, что в Городе, где главенствовали свои законы, к пиратству относились лояльно: в открытую не поддерживали, но и не выдавали гвардейским патрульным фрегатам. Жителей занимали свои проблемы, да и пиратские суда заглядывали не так уж часто – для них здесь не было добыч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ижайшие дни ремонт «Безымянного» должен был завершить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ось, что в комнате стало светлее. Я приподняла голову и осмотрелась. Так и есть: из темноты выплыли край стола со стоящей на нём лампой, приоткрытая дверца узкого платяного шкафа, решётка перед провалом крохотного камина… Тусклое, подрагивающее золотистое сияние, будто от свеч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о, ты чувствуешь?- прошептала 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щутила, как он зашевелил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ру. Ты чувствуешь искру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латка, не сходи с ума. Спи, уже скоро рассве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о, я же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, я сказал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пать не хотелось. Осторожно, чтоб не разбудить капитана, я выбралась из-под одеяла – света стало больше. Посмотрела на свои руки: можно было различить каждую чёрточку на ладонях, крохотную родинку у основания большого пальц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о перебрался на тыльную сторону ладони – маленький чёртёнок с хитрющими бусинками глаз. Сейчас он выглядел озадаченным, тонкий хвост нервно дёргал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по-прежнему ничего не ощущаешь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мнате нет искр,- прошипел риоза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гда откуда этот свет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ю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вернулась вокруг и тут же заметила золотой отблеск в глубине зеркала. Немедленно подошла и застыла, не в силах пошевелить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о громко присвистну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ась я сама. В реальности сияния видно не было, но отражение говорило убедительно: кожа играла мягкими огненными переливами, радужки искрились пронзительным золотом, встрёпанные волосы превратились в орео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кра – это 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– и сама в это не поверила. Мысли пропали, всё затянуло тончайшей пелено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а потянулась к фотоаппарату. Открыла объектив, навела на отражение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ый рывок выбил аппара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озар возмущённо пискну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т развернул меня к себе лицом и встряхнул за плечи. Впервые я видела его таким злым: черты обозначились резче, скулы окаменели, взгляд приобрёл непривычную колючесть. Но это казалось таким незначительным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май, что делаешь!- зарычал он и повторно меня встряхну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 трудом понимала, что он говорит, и совсем не могла ответить. Даже не понимала, как это делается. Пелена перед глазами стала гущ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ёрнулась, попытавшись, дотянуться до валяющегося на полу фотоаппара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ватит!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ушительная пощёчина опрокинула меня на спину, затылок вспыхнул болью. На языке появился привкус крови. Пират навис надо мной, как скала, но это не произвело впечатления. Упрямо прикусив разбитую губу, я снова потянулась к плёночному монстр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т схватил меня за правую руку и защемил кожу чуть выше запястья. Словно сквозь сон, я смотрела, как между его пальцами дёргается попавший в ловушку риоза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усти её – или вырву тебя с корнем,- процедил Пира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ветил Рио, я не разобра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ая рука упрямо тянулась к аппарат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аз брызнули слёз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ускай!- Пальцы капитана побелели от напряжения.- Сейчас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гнувшись, я вцепилась свободной рукой Пирату в волосы, но он с лёгкостью поборол меня и припечатал к полу. Навалился всем телом, мешая сопротивлять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упи. Я не отдам её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тельный визг Рио ударил в барабанные перепонки – и в тот же момент пелена перед глазами пропала. Из горла помимо воли вырвался тонкий сто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т немедленно отпустил меня. Сел рядом, провёл горячими пальцами по ноющей скуле. Его лицо, освещённое золотыми всполохами, казалось бесконечно уставшим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едленно кивнул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, лишившийся искры, никогда не сможет покинуть Горо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 черта не понимаешь! Золотка, посмотри на мен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трудом оторвала взгляд от багрово-чёрного синяка, расплывшегося на месте «пленения» риозара. Пират смотрел так цепко, слово пытался прочесть мои мысл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ль в том, что сегодня ночью ты могла обречь себя на вечное проклятье. Отобрать у самой себя шанс на спасение. Твой проклятый надсмотрщик до последнего не хотел сдавать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о шевельнулся между лопаток. Я не слышала от него ни единого слова с того самого момента, как увидела собственную искр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ему это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сама не понимаешь? Его задача – не отпустить тебя отсюда, при этом собрав все сто искр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, сотая искра – это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я собственная. Да, ходили такие слух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ты мне раньше этого не сказал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чем?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знала. К этому моменту я уже успела бы принять реше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выдержала его взгляда и снова уставилась на свой синяк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идели на скамейке в тени раскидистых клёнов. После вчерашнего дождя небо очистилось, ясно светило солнце, и на наших плечах дрожала мозаика света и тени. С Реки доносился свежий бриз. Неподалёку в луже купались воробь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же в доме напротив были распахнуты окна, и оттуда лилась медленная скрипичная мелодия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 сделать снимок, я бы потеряла шанс вернуться домой, увидеть родителей, сестру. Сделала свой плен бессрочны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е это совсем не пугает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решение?- нахмурился капитан.- Неужели думаешь, я позволю отобрать у тебя искру? Позволю похоронить заживо в этом чертовом Городе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же если я сама этого захочу?» Слова застряли в горле, и я неопределённо пожала плеч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шёл Кость, старший помощник капитана. Высокий, жилистый, сутулый, вечно попыхивающий трубкой. Он кивнул Пирату и доложил, что «Безымянный» спущен к воде и команда в сбор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,- ответил Капитан и отослал помощника готовиться к отплытию в полден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идела, не шевелясь, даже не дыш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уплываешь…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. Но прежде нам надо найти ещё одну проклятую, которая разбудила свою искру. Хочу, чтоб ты спаслась, пока риозар снова не взял власть в свои лапы. Идё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ты сам говорил, что такие, как я – большая редкость. Возможно, в целом городе не найти подходящего человека. Возможно, я вообще никогда не встречу себе подобного!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дём, я сказал. Или ты решила пустить корни в эту скамью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 на возражения не осталос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рат шёл впереди, осматривая прохожих сквозь объектив фотоаппарата – только так он мог увидеть сияние проклятого. Я плелась следом, едва передвигая пудовые ног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сделаем эту фотографию, меня отпустят. При этом кто-то окажется заточённым здесь навек и даже не узнает, почему так случилось. Раньше меня мало это заботило, но ведь я никогда не отнимала искры у людей. А теперь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я мимо подсыхающих луж, я ловила в их поверхности отсветы собственного сия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должен был сказать мне,- шепнула я риозар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ответи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шли на набережную. Солнце играло бликами воды, и казалось, будто поверхность посыпана золотой пыльцо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же много в этом Городе золота!.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мы сейчас найдёт последнюю искру, я больше никогда не увижу Пирата. Он отправится в одну сторону, я – в противоположную. Проклятое слово пульсировало в голове, как зреющий гнойник: никогда, никогда, никогда…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овали место, где накануне Пират пристрелил двоих пьяных гуляк, как я теперь понимала – таких же проклятых. При свете дня лестница выглядела прозаично. Тело уже убрали; на мостовой не осталось ни единого пятнышка кров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, уплывёт Пират, если в ближайшие часы мы не встретим нужную искру? «Безымянный» отплывает в полдень, но капитан может перенести время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е оборачивался, не смотрел даже, иду я следом или нет. Казалось, ему плевать, и если я пропаду, не заметит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циально замедлила шаг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тставай, солнечная,- сказал Пират, по-прежнему глядя только перед собой в объектив фотокамер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огда!.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сем рядом раздался сухой щелчок, короткий, знакомый до дрож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 меня внутри стало холодно. Словно проглотила кусочек льда, а он растворился, разлился по всему телу голубоватыми нитями ине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ленно, очень медленно обернулась на звук и наткнулась глазами на молодого паренька в цветастых шортах. С его голого живота на меня щурился риозар-сфинкс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паренёк держал фотоаппарат, точно такой же, как я отдала Пират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обид, сестричка!- Он пожал плечами и улыбнулся.- Так уж вышл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орее почувствовала, чем увидела, как Пират обернулся. И прыгнула между ним и проклятым в шортах. Пират сфотографировал, но не парня – меня. Вспышка на миг ослепила, залив мир белым огнё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надо!- выкрикнула я, раскинув руки в стороны, чтоб закрыть незнакомца наверня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лась – парень улепётывал прочь, сверкая голыми пятками, и отблески его искры отражались в подсыхающих лужах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н успел первым,- выдохнула я, повернувшись к бледному Пирату.- Он первы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можем его найти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снулся моего лица, осторожно пробежал пальцами по опухшей щеке. Он лучше меня понимал, что смысла в этом не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мы отнимем его искру, то останемся в Городе оба. Меня этим не спасти – слишком позд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пел первы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ть уходит,- прошептала 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нял меня и так крепко прижал к себе, что стало трудно дышать. Но мне показалось – слишком слаб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уса «Безымянного» медленно уходили за горизонт, таяли в жемчужной полуденной дымк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ахала рукой, хоть и понимала, что с корабля этого уже не вид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ират… возвращайся скоре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43:00Z</dcterms:created>
  <dc:creator>АЛЁНА</dc:creator>
  <dc:description/>
  <cp:keywords/>
  <dc:language>en-US</dc:language>
  <cp:lastModifiedBy>АЛЁНА</cp:lastModifiedBy>
  <dcterms:modified xsi:type="dcterms:W3CDTF">2011-07-08T08:45:00Z</dcterms:modified>
  <cp:revision>3</cp:revision>
  <dc:subject/>
  <dc:title/>
</cp:coreProperties>
</file>